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99644455"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375694571"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103277614"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749861316"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171993868"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229990881"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