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95375757"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94961917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39996362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23602568"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911520874"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4070701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4220100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06316835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1392031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5867879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92676963"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5912701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7065577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