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3988816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3624227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3076444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