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30272730"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0836478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125997479"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5352486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8585488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057649132"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