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181274054"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834660319"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26900753"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679284479"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218719387"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50995846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875480376"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867352911"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