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17888816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9510305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50406258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98645927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51814894"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