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5031527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8913916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