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748063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90691810"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