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955032204"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273094660"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0713465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