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76503863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75389765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1316835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8662326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73444048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