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242690415"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96176663"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179452941"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50259020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