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02529919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2146437575"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7455749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