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229354467"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2004696902"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