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68529762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61406876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67607364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0433660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907176894"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78068873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75677646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096174259"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