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6491896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7798005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44560702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3092742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85961894"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76277081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66773739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436426427"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52248083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87174276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32886040"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39445563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