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690366268"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985192529"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359131475"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288203381"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2074208798"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677194235"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2078649086"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358555301"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212001775"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57574534"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394701840"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