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5526470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9656687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750024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566267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2060022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5054402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4967566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7180597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3845018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0235230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0002689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