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861961207"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522421832"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20552783"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808787251"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021898613"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23594670"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