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096141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599364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0751285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0512630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412846876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20167184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