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097170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526957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43953254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