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5276302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115225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733379592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