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3126760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7290281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99826288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7302345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5046682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79360853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662452581"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05603644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