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5966057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27127830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8572873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9036503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