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07702170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10902928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8618208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0998316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