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959418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260908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355399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