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774783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714795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90240715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