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938466079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401635067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