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8942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46462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537645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