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9237835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1039106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7602312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7637006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0200932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64906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