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1846120573"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173233353"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1093476021"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