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42245502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15743442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804611212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620479751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05923427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14048640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