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36280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640490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50854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