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75227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1908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6577789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179279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4435019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750628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