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074034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450760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6104358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