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606350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3697814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2086201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44989716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7100800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4757157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