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9643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10369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89499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97601268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