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394315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561862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55886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5472133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