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622969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601260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448544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