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54521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4889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58305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4404116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6477837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