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4227999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5096773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7546289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85974609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