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98787283"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416672765"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