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49631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79421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0665804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7708507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5934256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927518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