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445179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313513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573175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6965011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