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507561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9647926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4526820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