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9824465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6943970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10875039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4248546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33104641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30805088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2749491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