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25985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43119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3119497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