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528082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065909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4217315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