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6254664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224802616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24794065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