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926959287"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2132882888"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482845226"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