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9762683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12103389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9502061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3153955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2139588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