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5086592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8681327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7263803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4883435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9808030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34212823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