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777281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1753727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650041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6365506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2664097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7676090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1326406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772346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