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83543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9148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3931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3796230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