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979661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81777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38685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