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42650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29333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922293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