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624900102"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2016397446"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1947037299"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