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8976541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6721974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0573086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