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727900045"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732942335"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900250965"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429779558"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