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6590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19390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224171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