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141174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473412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3523201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4052838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