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615784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30167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3719308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5666903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9948474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3470814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