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0750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189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6379535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3242864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698973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00524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