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03519273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917540085"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980205310"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347763599"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684543323"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