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9125278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9714098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6086484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9458525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45294139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