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248990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84483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8114395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