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841823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7703673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7410722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8379905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7427212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700186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8339926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