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6497600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98361622"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491557236"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