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137273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7477497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8338099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