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1593921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88552629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54244156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31686883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99149163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28786202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