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481061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446822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42864727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