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234249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379081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7252637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