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651901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111776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7128157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