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933658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153440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98598085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