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3219549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0010129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6559218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6276102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