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82433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84931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0571956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5738269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8736639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1558820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