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6532795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58013129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9631348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27749089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