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772596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1329830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4240566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6504677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