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945137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6193826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77761961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