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87589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378203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89527140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