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91182658"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54548046"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731099997"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231351344"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847276711"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