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02980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97382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17571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