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460985497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130702892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