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813163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57260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7717382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