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073697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3330024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563019412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