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2981088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5445634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19634046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9232155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4542411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9474140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0678264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1522983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