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49205355"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69994468"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540880993"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2098657944"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265487119"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781930793"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