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2091651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8524782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9732455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35645966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1421693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3930721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