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9023841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749182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7377063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