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49007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71793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1115603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5052193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0274075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242289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