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8171841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295880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403769489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680707227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