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8240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746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12544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0922503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0090984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