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42801126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181143218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80075313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