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43064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24614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211883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4554271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7817123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5694941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