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444907383"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673423822"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082613921"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984093463"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