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72824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596702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55216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6754155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