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78718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41358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95448999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0752673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7301212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780360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