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47187020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852861012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287719709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309681564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276755949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383623042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