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330724331"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333750205"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