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1220501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203719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39559497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12224992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5869529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6329082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