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88047631"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30495311"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