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08209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80787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3702514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