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5327345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46550233"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15079171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2675361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09436435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6563836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72300597"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