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8321116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3477327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1897716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0084182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8170907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4671652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229924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0399394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4449577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5714743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107944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