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7048635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2591488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1965303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5511258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8608596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2969885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9414417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107841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8261287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6895921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7443454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