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9500979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01181032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11445717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09891477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74899120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