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75275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487598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4352741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64997533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