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938019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17518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323734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