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1893106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01036175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69947021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35931722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