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914758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34012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4720094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