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646207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3726556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7343153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1707714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4932514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748699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