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10343308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94803528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