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3492313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9795541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4751843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