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57215107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3471728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66829534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25975569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