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873557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650474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61804642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