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38829202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610151936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04198711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21664709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4445538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483111536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