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2063776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27561414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09444713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