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21181531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01573639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746439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82918957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