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50708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431777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577215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93775365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