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9437223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081549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852802450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