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75800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9100260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0577226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2220310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8992632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0901264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348352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