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552518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0829092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1099325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