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777643518"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1234784676"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302205557"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430877943"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