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2251127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1881458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6059405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1532656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46305361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64643240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