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5668098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64729071"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487761004"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682526986"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075600952"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