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852511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64898688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9045011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468515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