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570898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533419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023049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