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46176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00345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03546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