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8834609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1352805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789518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6473300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6809333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11941051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7925879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7327700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