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82070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1314641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