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36504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963353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4249984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