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8204039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5412375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