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57104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76301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4652140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2215436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8169866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81511802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