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86920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564062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3779546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5651934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