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3887597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62133959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11207627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16629681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