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1135385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72745614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338407152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04027882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336055720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744770261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