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9623620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8588826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6088179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6768379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7436452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