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6091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33560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603687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0033523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973503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528557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