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438986098"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868895285"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028943633"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2076622185"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818148411"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502230964"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921137150"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531499405"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