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58957863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27351137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2158355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65767955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