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282012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54755010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998801438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221479418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435425750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200160992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