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4732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1739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55429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0346774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