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95779114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957681845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