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335667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57890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7140881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