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52266812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47752518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623156056"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