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58763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805472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50204781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