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881360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8363986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8528490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