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0996426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0121174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8517395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