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7985650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983741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091702604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9672941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346885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8204232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