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0025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5373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60429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53573956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5888516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