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6257660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6202177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733439413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2019680682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839309229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701431201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