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1989384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197637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6405011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