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607868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476988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1325784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