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lect Tools-&gt;Macro-&gt;Macros, highlight Test and click Run or Just Re Open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21:08:00Z</dcterms:created>
  <dc:creator>Mike Funduc</dc:creator>
  <dc:description/>
  <dc:language>en-US</dc:language>
  <cp:lastModifiedBy>DEVELOPMENT</cp:lastModifiedBy>
  <dcterms:modified xsi:type="dcterms:W3CDTF">2000-11-03T16:16:00Z</dcterms:modified>
  <cp:revision>10</cp:revision>
  <dc:subject/>
  <dc:title>Module1</dc:title>
</cp:coreProperties>
</file>