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2050965247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258931357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