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26725707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284620620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