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497139206"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401551975"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986251313"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6555312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4323256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6802390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