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09819557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98379666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