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593956386"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379173825"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348703000"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520510215"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44056021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931154464"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679313326"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5609543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653982825"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712201427"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61948818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63433647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124701489"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355357175"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56951209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99684333"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123441765"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77776481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893303923"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3349340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9998777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76314304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820304083"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86124694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977228386"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36335191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