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1340219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1218134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