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8562512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90567543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