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86705020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098496614"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45145376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4262092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16507821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124915934"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9487122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39295522"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37609274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974082451"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3732097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30353603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9565735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07689811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14503528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0383470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48442529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10302487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6345430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1253669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