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ystems grants permission to distribute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it as shareware (with an appropriate defin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ll intellectual property (copyright) notice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yde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East Hoo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ville, PA 17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717-285-7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717-285-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clyder@prac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: http://www.prac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hort description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Stuff v2.2 - 4 programs business/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LEASE, CONVERSIONS, TICKLER,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/LEASE/MORTAGES, Calculations,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s, find interest,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erest, track extra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convert from unit t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R REMINDERS, dat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pop up, ad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&amp; ADDRESSES, dialer,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, birthdays, notes, pri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s, export for mail merg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hristmas cards-relativ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-soccer team-prospects-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separate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ng description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Stuff for Windows 2.2 Programs everyone can use, business and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JAN96 LOANS LEASES MORTGAGES MAILING ADDRESSES CONVERSIONS T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hsw.zip or hsw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ract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48.00 per copy of Hand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use one or two of these regularly and all of them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ngle program or load each module in a separat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witching between other programs.  To prevent excess us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each module shares the software engine that drive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/LEASE can be a personal tool to decide which mortgage, loan o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for you or a business tool to give comparisons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for leasing.  Comparisons can be printed in total or b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incipal, number of payments, interest rate, or pay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entering the other three.  Handles residuals for 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Find the actual interest rate you are paying on your lease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can borrow if you limit your payments to five hundred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.  Make, maintain, and print an amortization of your mortgage,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se.  Experiment with larger payments each month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convert from unit to unit.  So how many teaspoon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, tickler, date sensitive reminders pop up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Stuff and reminder is current, make new entries all day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: to return phone calls, to check up on that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, to get your car maintenance done, your dentist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ok, don't use it for that), and any other date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and ADDRESSES, maintain and track personal and busines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and phone numbers with birthdays, call back dates, 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each.  Every entry can belong to multiple groups (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cards - relatives - friends - soccer team - business prosp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ustomers - etc).  With a modem you can auto dial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s and labels of all, or by a selected group.  Make 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with a word processor for a mail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 PC, PC-compatible  or MS-DOS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Windows(t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