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AEC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updated,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ndors distributing this program on floppy disks, tw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provided, one for DOS (INSTALL.EXE), and anoth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NSTALL.EXE) to make it easy for end users to transfer the program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f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NSTALL.EXE, at the DOS prompt type A: or B:, depend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are using, and press ENTER. Then type INSTALL.EX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WINSTALL.EXE: 1) Start Windows, 2) Open the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oose FILE/Run, and 4) Type A:WINSTALL or B:WINSTALL (No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drive you are using, and press ENTER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33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33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ter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D-ME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US $65.50 (three comprehensive standard modul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, upgrade notices S&amp;H: $3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zzes.) Additional modules available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Windows Compatible; 50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ECT/IECT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1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o, Nevada  89510-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702-825-302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    maxtex@pow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