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WWCP you support the shareware concept, and help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will continue to be supported and upgrad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gistration code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CP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W. Hu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, AK 99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                             Price      Quantity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P Registration               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(if any)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address 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