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V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   VIE^'T word processor projec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VIET word processor version 1.5 released.  Supporte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992  VIET version 1.6 released, with VLASER for LaserJet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the VIE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992  VLASER 2 released (VLASER2).  It's VLASER modified for VI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93  VLASER 2a released.  Minor revision to support embedde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TDM released for VISCII dot-matrix printing, uses an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SER user-interfac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1993  VLASER 3 released.  User interface is further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Quick-print mode skip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nt directory is stored so that VLASER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rectory.  Default directory is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LASE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lexible tab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n print to various parallel or serial port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mps entire VISCII font to printer as a single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the user to print by sending more VISCII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after VLASER is exited.  This only works fo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2 and new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