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it to:                                            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B Technology Inc.                    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8701 N. Main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dgefield, Wa. 98642                 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06) 887-34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Contact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ntity                               Unit Price  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         CopyCon Software       $15.00     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Total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ant 5 1/4" _______   3 1/2" _______  diskette. (Check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CopyCon computer software has been delivered and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pted by the customer.  Upon receipt of paid invoice,  a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will b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