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M Corpor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o order the products directly from MKM Corpo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the programs, you may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cannot accept credit-card orders. Payment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rnationally valid cheque or by wiring funds to 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as a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have not specialized to shipping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eed to ship from Germany, our shipping-and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s a relatively high. You may get the produc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er and faster from PsL, which is our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 See PSL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, mail us the order form below to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rm, or email i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   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ip the products ordered as soon as we receiv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by mail or the prepaid money arrives on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ring money to our bank account from outside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your bank that YOU pay the transfer fees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, since the fees are sometimes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ur accou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Erzbergerstr 12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      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   Gr Muenzstr 6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   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31 410 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email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n Matthias KOEPPE                            Documenta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 12                                  (  )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                              (  )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 DIRECT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   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Software Package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  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registered version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er me as an INDIVIDUAL USER, according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60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60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10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10    DM 1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3.01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1.0 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 LANGUAGE PRODUCT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oducts, according to the term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e appropriate SOFTWARE CERTIFICAT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60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60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10    DM 1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10    DM 20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ly named company - a LANGUAGE PRODUC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, according to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he appropriate SOFTWARE CERTIFIC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60    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60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10    DM 2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10    DM 28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ly named company - an APPLICATION LICENS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LICENSE AGREEMENT and the appropri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n the file LICENSE.DOC,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3.0 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1.0 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Packaging and postage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                       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                        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      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       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  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German value-added tax  (MWSt 15 %)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A cheque over the above amou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I had the above amount transferr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