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Mon, 29 Jan 90 07:47:19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ric James Bales &lt;eb2e+@andrew.cmu.ed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Keith Petersen &lt;w8sdz@wsmr-simtel20.army.m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Upload of 24 pin dvi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uploaded a driver for 24 pin printers for dvi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or LaTeX on MS-DOS machines.  The person who modified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9 pin version is zhang@cvax.ipfw.indiana.edu.  I have tried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n my Epson LQ-850 and it worked fine.  He wrote it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P1124 orig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identically to most other dvi drivers f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ystem.  It creates a file which can be copied, with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directly to your printer.  The documentation w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at for the program 'dvieps.exe'.  It use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environment variables.  The only difference is that the fi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has the extension '.P18' instead of '.EPS'. 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mes up, it says that it is for Panasonic P1124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will work with any Epson compatible 24 pin.  It works f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Epson LQ-8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ric Kirkbr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b2e+@andrew.cmu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