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�E�K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�I�S�I�O�N�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�9�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12 T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kka Visions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12 TG (c) Copyright 1995-1996 Dekka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reeware utility for Telegard 3.0+, no mone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12 TG lists the top 12 public posters for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It excludes the sysop.  You can define if real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ll be used, change colors, and make a head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OP12TG /C to setup the utility.  It will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 is a file that can be displayed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.  It can be of any length.  HEAD.MS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example of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OP12TG, and it will create the file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Top 12 T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15) 243-7723  24Hrs / 28800bps /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joshe@ig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: 1:290/12, always read DOORGAMES and PAS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          : Pascal, and Door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roNet         : 131:5150/108 (Dekka Visions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op 12 TG can be FREQ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OP12 from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 - 1:2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unknown - 1:29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