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DESHE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 management for the professional edu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version 4.0 combines elements from spreadsheet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packages, and information managers to create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for processing student grades. The program is gear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ors in Universities, Colleges, and High schoo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 format of instruction. GRADESHEET has an SAA-sty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ull- down menus, dialog boxes, full mouse support,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s for ease of use and increased productivity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's clean, organized approach to grading method offer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to grade the way you want to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SHEET program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n handle letter and numeric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ur types of averages: Total Points, Normalized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ed Average, and Grade Point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Graphical distributions of scores and averages along wi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an, median, an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pop-up note pad that can attach a note to a student. The stu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having an attached note. Notes can be up to 8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preadsheet format that places large amount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t once, and a more discrete roster format that only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mes or ids, with the data being accessible through a pop-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acilities for easily entering a stack of student score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op-up adding calculator and the ability to remap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to the letters A,B,C,D,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orts data by name, id, average, any score, or group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tandard printouts, and a Custom Print facility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hich data elements are printed out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Password protection with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Can drop lowest, next lowest, and high &amp; low scores; and un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ly dropp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And much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runs on IBM-compatable computers running DOS 3.0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500k of free memory. A hard disk and XMS/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ighly recommended. GRADESHEET is shareware an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bulletin boards, information services, or directly from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 Systems, (914)-243-0656, 35 Pinesbridge Rd, Yorktown 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 105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,1994,1995 Cypher Mountai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