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List gives lists to an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pyright (c) 1994,1995 by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  -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Adress:     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r, Dr.Troll-str. 3, 82194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zell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 email: loescher@informatik.tu-muenchen.de   or   loescher@leo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p://www.informatik.tu-muenchen.de/cgi-bin/nph-gateway/hphalle3/~loesch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find the latest version of this program, where you got this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via FTP on FTP.LEO.ORG (Use "site exec search" to locate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a new dimension of archive access: http://www.leo.org/archiv/start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i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NOT Public-Domain-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author (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) does NOT give up his copyright, but he 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 copyright. Usage and copying is free of charge for private use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commercial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nd should copy this program free of charge,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 it to your friends, upload it to a BBS or something similar,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on't charge any money for it.  If you upload it to a BBS,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can be downloaded free (without paying for downloading it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usage fees that have to be paid anyway).  Small copying fees (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DM or 3 $US) may be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Only distribute the whole original package, with all the fil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his program may not be part of any commercial product or servic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ritten permissio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f you want to include QPEG on a CD-ROM and/or book, please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free copy of the CD/book (this is not a must, but I would appre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very mu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ribution of the program is explicitly desired, provided that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dition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ARE USING THIS PROGRAM AT YOUR OWN RISK! THE AUTHOR (STEPHAN LSC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NOT LIABLE FOR ANY DAMAGE OR DATA-LOSS CAUSED BY THE USE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BY THE INABILITY TO USE THIS PROGRAM. IF YOU ARE NOT SURE ABOUT THI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N'T ACCEPT THIS, THEN DO NOT USE 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 OF THE VARIOUS HARDWARE AND SOFTWARE ENVIRONMENTS INTO WHIC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MAY BE PUT, NO WARRANTY OF FITNESS FOR A PARTICULAR PURPO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D WITH NON-CRITICAL DATA BEFORE RELY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part of this documentation may be reproduced, transmitted, transcrib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d in any retrieval system, or translated into any other langu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ole or in part, in any form or by any means, whether it be electron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chanical, magnetic, optical, manual or otherwise, without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sent of the author, Steph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not make any changes or modifications to this software 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al. You may not decompile, disassemble, or otherwise reverse-engi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oftware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believe your copy of this software has been tampered or al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way, shape or form, please contact me immediately! Do not hesit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 to inform me. Remember, this software should be available to all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riginal form, so please do not accept modified or damaged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reserves his right for taking legal steps if the copyrigh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ense agreement is vio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product names mentioned in this software are trademarks 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demarks 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any questions, ideas, suggestions for improvements or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s (I don't hope so.) then feel free to contact me. (Email is apprecia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m not a native english speaker. If you are one and discover same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ing parts in this documentation or in the program, please, fee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point it out to me and give me suggestions for alte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 was created using Borland Pascal with Objects Copyright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ational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List gives lists to an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milar to '@' in DRDOS, which doesn't run with every progr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List can also give lists to batch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bort GIVELIST at any time by pressing ESC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GIVELIST &lt;prog&gt;|&lt;/x&gt; &lt;listfile&gt; &lt;param&gt; &lt;cuttop&gt; &lt;cutback&gt; 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rog&gt;    is the program, to which the list should b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can be every program or COMMAND.COM-internal command (e.g.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DIR). If this program is not in the current directory or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, then you have to specify the complete path (C:\VERZ\FILE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/x&gt;      can be specified instead of &lt;prog&gt;. The list will then be giv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mmand or program &lt;command&gt;. (see bel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listfile&gt; specifies the listfile, which should be given to &lt;pro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specify the complete path, when it's no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. The listfile has to be a ASCII-text, lines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/LF. Each line will be given to &lt;prog&gt; as a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aram&gt;   is the number of lines, which should be given to the progra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ple parameters at one time. E.g.: a batchfile needs %1 and %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you need &lt;param&gt;=2. Line 1 is then given as %1, line 2 as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3 as %1, line 4 as %2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uttop&gt;  is the number of characters, which should be cut off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every line. (default: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utback&gt; is the number of characters, which should be cut off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every line. (default: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mmand&gt; must only be specified, when you use &lt;/x&gt; instead of &lt;pro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g. you can rename all text-files in document-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LIST /X LIST.TXT 1 0 4 REN %1.TXT %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LIST DEL LIST.TXT           Gives the list unchanged to DEL. All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ist LIST.TXT 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LIST ECHO LIST.TXT 1 2      cuts off the first two character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LIST ECHO LIST.TXT 1 0 5    cuts off the last 5 characters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st effective use is in combination with batch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-line batch-files can comfortable be used with &lt;/x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don't need to type the listfile yourself. You may use DI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DIR (in DRDOS) with redirection '&gt;'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You call DELTXT and this calls DT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TXT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All *.TXT without a *.EXE are delet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DIR *.txt /B &gt;list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LIST DT.BAT list.$$$ 1 2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list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EXIST %1.exe GOTO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%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excuted program needs very much memory then pleas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ected Mode version of Giv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