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F2SM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. 1.0 May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a  program that takes a DXF file 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rface Model, XYZ, and DKB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program   is  free  and  can  be   distributed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ake no changes and ask for no money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spare  and find you would like to giv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you can send any amount you would like to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 to continue to create free softwar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you would like make for you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 like the source code  for  the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you can send me  $10.00  for processing and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send you the program code. This includes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-EGA. Note that I may be moving soon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3 E. Cedar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ush Mi. 48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view,  light, or other things are added to the  DKB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 need  to set up your own scene. The  object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statements. A new object is made every time a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l materia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r other programs you would lik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. I have other programs I was sell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make freeware. If you would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 a disk with some freeware programs as  well  a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  have some programs for fantasy and  space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program for banking, Michigan lottery, and one for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charting. The space programs require three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formation. Other gaming materiel would be  useful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hip design and adventure ideas. I have quite a fe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ffice of the AISB branch at Wurtsmith AFB Michig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the  final version of this program.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ree  to all government agencies. I do not  have  an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bulletin boards of the Internet. This offi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these programs to you.  Thanks to  TSgt D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 for his  help  in  this  area.  I  will  no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for much longer. But I hope I can still get m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you  and get some of the great  programs  off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My thanks the the creator of Surface Model, AutoMove,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as is and I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or other problems the program may ca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program  at  your own risk.  It  is  freewar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