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6789*/     select MODE      (look for some Hidden Mod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Spezial-Effects  (freeze Scope / Visual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             change   Triggerbuffersize/FFT-Volume/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no Interrupts, but the Soundblaster_DMA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blaster Adress must be 220h ! (SB 2.0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ork with Cards they are only Software-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2.0 or Soundblaster PRO (The Mixer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.0     4kHz ... 12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2.0     4kHz ... 15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Galaxy BX II    4kHz ... 26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     4kHz ... 44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Blaster 16      4kHz ... 48kHz  Samp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 only 8-Bit mono Modes of the Soun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Programming-Info for 16-Bit Soundc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complete C-Program (Borland C/C++) to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reate better Versions of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, please send me your Version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maximal-Freqency is Samplerate/2  (Nyqu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rate over 14999 use Highspeed_Soundblaster_DMA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oftware compatible Soundcards support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Effects/Home-Disco use 4kHz Samplerate (it'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T-Analysator display Amplitude and Freqency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-Analysator display Amplitude linear and Freqency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-Analysator is very slow because FT is slower then F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al Features of the FT-SCOPE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ore TECHNICAL Information (and better Colors) in the Main-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amplerate in the Main-Menu with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/ 'Space' Starts/Stops Trigger-Oszilloscope or switch Wind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 is a Funktion to make the Spektrallines more correct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'0' is not list in Main-Menu, it is a 2048 Point FF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ee the complete Spectrum, use the Cursorkeys to scroll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is a Version for the Soundblaster Pro   DSP_Version_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in Stereo, MIXER.EXE is also for the Soundblaster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eo Separation of the SB Pro is not so good (12dB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orking on a SB16-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-3D is a spezial Version to illustrate the Problems of voi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t-color is the FFT-Volume, the FFT-output (Freqency) is dra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direction and traveling from left to right over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X-direction is the time, curious: X =&gt; time , Y =&gt; 1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realtime Volumebars...               (fmax=4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Audio 16 bit Stereo Version &amp; the Soundblaster 16 bit Stere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ware, and i don't want release crippleware so write to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or the 16bit Stereo versions. The price is 40$ (Europe/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$ (rest of the world). If the comercial Version is out of Bet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ost a Info in the Internet-News.    (comp.sys.ibm.pc.soundcard.te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'm searching for SB16 / AWE-32 programming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t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154 Nort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:        drcaos@fhlip.EE.fh-lipp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