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TO PASSWORD.SYS VERIS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SYS enables you to protect your Harddisk or Floppy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comed Users. If you have the problem that several peop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out your permission, and you are sick of tha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this littl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for a PASSWORD (maximum 40 characters long), and repea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is typed in or halts your machine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valid after the fourth try. The password is quite sure and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- so don't worry, that a Hacker could enter you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other commercial products is, that it is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which means, one cannot interrupt its Code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one: Reenter the password or switch off the computer. there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oo the posibilty to access via the Floppydisk and alter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for normal use its quit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rote this program to test the devicedriver possibilities of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hing exept asking for a password, and lock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right is typed in. It doesn't cut off any of your valu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PASSWORD.SYS and SETPASSW.EXE to your root-directory (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if you have go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oad the file CONFIG.SYS (in the rootdirectory of your bootdriv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ditor(only ASCII-TEXT) and insert the Following as th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PASSWO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doing this reboot your Computer. Now should be the Pasword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creen. The default-password is "GUEST". Enter it now;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: the program works case-sensitive, that means that GueST and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the same (like in C and Modul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like to change the Password, then use the program SETPASS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mes with PASSWORD.SYS. First you have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and then yu can enter a new one. Write it down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ave place, so that if you forget your password you could l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ips us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) You should change your password regularly (e.g. each w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) Use random combinations of Letters and numbers; then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ure, that no one will be able to h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like it, then be so kind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it, so that I get encouraged to develope my program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Directory access rights etc...). If you regis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newest version of the program, and technic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, how to improve this program, or if you thi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re absent, then write me. (Addres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 - YOU ARE ALLOWED TO HANDL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OTHERS BUT ONLY IF NOTHING IN THE PROGRAMS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. I DON'T CHARGE FOR ANY DAMAGES, THE USE OF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ALTHOUGH IT IS PROGRAMMED TOTALLY CLEAR ERRORS CAN'T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ERRORS OCCUR, AND YOU ALLOCATE THE ERROR THEN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 Schweighoferg. 9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07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s to: a44211dn@awiuni11.bitnet or a44211dn@vm.edvz.univie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leans off a few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) some muttering of DOS about wrong sectorsizes with DOS-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the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) It wasn't quite clear, if the driver "behaved well".  Now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I've got an EMAIL Address now. Please don't send your 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mut Dier at a4421dbd@awiuni11.bitnet anymore but to my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44211dn@awiuni11.bitnet. There might be a problem reaching vi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at case try the connection via the uu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nna 20th JAN 1993    Copyright 1992, 1993 by Christoph Chr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