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Nov/97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on Sin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Mar/97 Version 1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Down bug (was overflowing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filename without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you to read the DOC,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Feb/97 Version 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filename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o Hacker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rrections in the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uguese version of th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Aug/96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PCB code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visualization Batch at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Mar/96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