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T Non-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Overlay Version, then you must get CDX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