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804331828"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934632001"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894849509"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