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Se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P Packet Driver Interface, and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trick Wh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    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nuary 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rovide interface to network packet driver, and MA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 for ethernet networks.  Se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TSEND.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distributed as long as the code is not chang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and the author's name is intact.  The files in this archive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; no 'install' needed.  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purpose is to provide an interface to an FTP packe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access to ethernet media access control frames.  Using an FT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PKTSEND.COM transmits raw packets directly to the ethernet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calls.  The text mode interface accepts addresses an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, and passes it to FTP via interrupt 60h (interrupts 60h through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by FTP drivers).  The packets are sent as 802.3 media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directly to the NIC.  In addition to address and data, PKTSEND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thernet type field to identify the type of protocol being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eld used in PKTSEND is 0x0800 to indicate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PKTSEND.CO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thernet Media Access Control Fram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Destination - Source - Type - 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FTP Packet Driver 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board specific driver(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Ethernet board(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= Ethernet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KTSEND.COM along with a network utility such as SNOOPER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network activity.  Use this utility to demonstrate medi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rame transmissions on etherne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entered in PKTSEND are sent to an FTP packet driver as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pecific source and destination addresses (broadcast here does not in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broadcast 255.255.255.255, but a MAC level ethernet transmis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the results of keystrokes using software on a second networ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FTP network packet drivers on two terminals, run PKTSEND.CO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, and SNOOPER on a second.  Data sent over the ethernet via PKTSE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tercepted by SNOOPER to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network is installed, load DUMMY.COM into memory.  This i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oaded at DOS that accepts packets via FTP interrupts and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a null device driver).  Using PKTSEND.COM and DUMMY.CO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the intended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OM        Packet Send Utility, copyright (c) Patrick Whittle, 199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DOC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SEND.C          Source code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H             Include file used by PKTSE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COM          FTP Packet Driver Emulator v1.02 Copyright (c) Patrick Whittle, 199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.ASM          Source code for dummy packet driver (null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COM          Packet driver tracer version 9.0 copyright 1988-89, Russell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ASM          Source code for packet driver trac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ASM           Required by TRA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EXE           Dump program to view output from TR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C             Source code for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DRVR.C          Turbo C Driver for FTP Software's packet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Graciously donated to the public domain by Phil K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_PKT9.ZIP       Provides an Ethernet or a Token Ring Packet Driver interface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 to operate over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PKT.ZIP         Provides a Packet Driver interface between Windows 3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and a real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3PKT.ZIP       A Windows VxD (Virtual Device) which provides a packet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op of NDI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TSEND when no networ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UM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KTSEND.COM and transmi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acket Send Utility, and type 'exit' at DOS to remove the TRAC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UMP.EXE to view resulting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TSEND when a network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 FTP Software FT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R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KTSEND.COM and transmi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acket Send Utility, and type 'exit' at DOS to remove the TRAC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UMP.EXE to view resulting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Patrick_Whittle@hotmail.com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hittle@coge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