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7.1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rint function provides a wide range of formats for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rmats can also be used with the Format$(x, x$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rint (&lt;expression&gt;, 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rgument format is not specified for a null string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ymbols are used to cre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mbol  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string        Display the number in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Digit place 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fewer digits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ecimal point than there are zer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in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the extra ze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in the format, the number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s many decimal places as there are ze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in the format, the extra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          Digit place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llows the same rules as for the 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holder, except that extra zer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if the number has fewe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th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#'s on either side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Decima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is symbol determines how many digits (0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's) SIC displays to the right and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format contains only #'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is symbol, then numbers small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begun with a decimal point.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should use 0 as the first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left of a decimal point instead of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            Perce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expression is multiplied by 1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characte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                 Thousands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IC separates thousands by comm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mat contains a comma surrounded by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wo adjacent commas, or a comma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ft of the decimal point location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 is a decimal specified or not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Omit the three digits that fall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s, or between the comma an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, rounding as n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 E+ e- e+        Scientif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a format contains one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 or #) to the right of an E-, E+, e-, or e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displays the number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nserts an E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number of 0's or #'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rmines the number of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 E- or e- to place a minus sig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gative exponents. Use E+ or e++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us sign next to negative expon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us sign next to positive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- + $ () space   Display that liter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display a character other than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cede the character with a backslash (\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lose the character(s) in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s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next character in the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ny characters in the format string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meaning and cannot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eral characters unless they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 backslash. The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 This is the same a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character in doub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xamples of such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ic-format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#, 0, %, E, e, comma, and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bc"              Display whatever text is inside the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include a text string in forma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CHR$(34) to enclose the text (3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 code for double quota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mple numeric formats ar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        5          -5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      -----     --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string                         5          -5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    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.00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                    $5        ($5)       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.00;($#,##0.00)           $5.00     ($5.00)       $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%                               500%       -500%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%                         500.00%    -500.00%      5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+00                     5.00E+00   -5.00E+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-00                      5.00E00    -5.00E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format can have three sections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ction formats positive values; the second secti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s, and the third section formats zero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has two sections: the first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greater than 0; the second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less than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from one 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           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ction only        The format applies to 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ctions  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 and zeros; the second t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sections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the second to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and the third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micolons with nothing between them, the miss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the format for positive numb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;"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rint function provides a wide range of formats for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rmats can also be used as the formatted string for upr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$(x, x$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serial numbers can be formatted with date/tim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formats (since date/time serial numbers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-point values). Date/tim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mbol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dd ddd dddd    Display the day as a number withou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-12), as a number with leading zeros (01-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an abbreviation (Sun-Sat), or as a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unday-Satu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m mmm mmmm    Display the month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1-12),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1-12), as an abbreviation (Jan-Dec)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month name (January-December). If you us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mm immediately after the h or hh symb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 rather than the mont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yyyy          Display the year as a two-digit number (00-9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as a four-digit number (1900-2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hh             Display the hour as a number withou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-23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23). If the format contains an AM or P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r is based on the 12-hour clock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our is based on the 24-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m             Display the minute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0-59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59). The m or mm must appear after an 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h, or the month is displayed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ss             Display the second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0-59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/PM am/pm      Display the hour using a 12-hour clock. AM, 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P a/p          A, or a are displayed for times up until no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M, pm, P, or p are displayed for tim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on and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examples of date and ti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d/yy                      12/7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mmmm-yy                   7-December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mmmm                      7-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mm-yy                     December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 AM/PM                  8:5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:ss AM/PM               8:50:3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                        20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:ss                     20:50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d/yy h:mm                 12/7/58 20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