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R.EXE (VERSION 1.0)             Copyright (c) 1994, 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May 31, 1994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R by 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r lets multiple users work harmoniously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y saving and providing quick access to individual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configurations. Switcher can save and restore such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allpaper, mouse speed, button configurations, and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witcher, simply copy it to a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Then choose File x New in Program Manager, select Program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ify the path and filename for Switcher. Then double-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 to load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Windows Control Panel to configure Windows th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ant, and then select Add New Button from Switch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utt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be prompted for a button name and some optional information. To create additional buttons, go through the same proces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nfigure Windows using Control Panel, select Buttons x Add New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n give the new button a name. To switch configuration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the desired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ptional fields in the Add New Button dialog 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up program, Cleanup program, and Resave on Switch.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is launched when the button you are configuring is clic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leanup program is launched when a differen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h programs can be script files for Windows batch-program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h as WinBatch or WINCMD. With the Resave on Switch option enabled, Switcher will resave your button settings any time a configuration change is made. When this feature is not enabled, the setup for a button will remain as it was originally configured, regardless of later changes to the desk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itcher stores configuration information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ITCHER.DAT, which is located in the same directory as SWITCH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glas Boling is a Contributing Editor of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