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4836362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8841343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2124595243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55614995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18713779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5720553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75440824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99104762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96720075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29034464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790924722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791142262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2002603994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50531808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37285451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56372969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977801870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