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IT version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Dan Ro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R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T is a cheap shareware (see later on in this documen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) TSR (terminate and stay resident) utility,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py and paste text with the mouse while working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environment (for example the MS-DOS command interpreter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similar to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R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 type: MA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 will appear, immediately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IT successfully installed." (assuming no problems exist, such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ouse). You will be back at the DOS command line, with MA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sident in memory. The mouse cursor will appear at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can mark text on the screen,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t the beginning of the area to be marked,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end of the section you want to mark,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. The text will be highlighted in inverse video as you mark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to normal video when you release the mouse butt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has been marked, it is stored in MARKIT's internal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uff the text into the keyboard buffe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is is basically MARK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ork with MARKIT, you will ocassionally ru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mouse. MARKIT will automatically sens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rying to use the mouse, and will stop functio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ide in memory. However, MARKIT has no way of sen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using the mouse, so it has a "hotkey" which you ca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RKIT to show the mouse cursor and resume functioning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TRL-1 (the 1 above the letter Q, not the keypad 1)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ommand line switches (see later on). There is also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RKIT to suspend functioning and remove the mous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in some application that does not use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disturbing you or is messing up the screen (se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). The hotkey for suspending MARKIT is CTRL-2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, -?           Show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UFSIZE       Set text buffer size. Default is 2000, which can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screen in 80x25 text mode. If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, you may want to reduce this. Th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takes up about 1k of memory, so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buffer size, it will take only 3k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able for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Uninstall a previous copy of MARKIT.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other TSRs installed after MARK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rking or stuffing someth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XXY           Set resume hotkey (default CTRL-1). XX is the s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otkey, in hexadecimal base, and Y (hexadecimal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ask of the lower four bits of the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(this mask contains the information about the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and ALT state). You can find out the "XXY 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 combination with the SCANCODE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Y           Set suspend hotkey (default CTRL-2). XX and 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applications, the mouse cursor messes up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gets updates. In any case, the text does not get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lors in some pla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IT has been found to crash the system while running some (very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However, I have found this to be true in almost eve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, and it is simply because TSRs are a tricky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handle all possible exceptions. So consider yourself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liable to any damages caused while running MARK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ing text when the screen is scrolling produc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IT only works in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/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T is distributed under the shareware system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ogram for a while, and if you like it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must send the author (me) a small sum of money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ig program, it costs only 5$. However, it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ome people, and if you find it so, it is surely worth 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body is forcing you to register, but if you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reat utilities, you'd better help make me and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o register MARKIT, send 5$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Ro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asi Harisho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ovot 7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ration, you will receive a letter acknowled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you have any comments, bug reports etc.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do not register, you can distribute this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s long as you distribute the entire package as a wh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internet as:  romik@wisdom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n Rom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