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itle=stdfio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stdfio stdfio.xh standard file i/o library dos FILE fopen fclose fflush fwrite fread fseek ftell filesize feof fileno fputc fgetc fputs fgets fprintf fscan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andard File I/O Libr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stdf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Standard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 These library functions use dos library for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&lt;link=mem.xh=m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k=dos.xh=d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k=stdio.xh=std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k=string.xh=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tandard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NTION  : All functions work with pointers to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ures. This pointers are allocated by f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d by fclose. DON'T ALLOCATE OR FREE THI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SELF 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or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*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/Write buffer (will be allocated by 'fopen'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 buf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ize of the R/W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 buf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position in the R/W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buf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length of data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or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0-read buffe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1-write buffe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2-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3-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5-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6-buffe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fil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fi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ord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*fopen(char *filename,char *mode,dword bufsize=20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the file with the specified name in the specifi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 space for a FILE structure and for a buff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size and return the FILE structure. In case of any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string controls how the file will be open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"      Open for rea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"      Create a new file for writing; if a fi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exists, it will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"      Append; open for writting at the end of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 for writing if the file don'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+"     Open an existing file for update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+"     Create a new file for update; if a fi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exists, it will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+"     Append; open for update at the and of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 for update if the file do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file is opened in append mode, then the file po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ositioned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 : THIS FUNCTION WILL RETURN A POINTER TO AN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STRUCTURE, THAT WILL BE FREED BY FCLOSE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CLOSE A FILE USING FCLOSE FUNCTION,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lose(FILE *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 specified file, flush buffers, free buffer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: THE FILE STRUCTURE WILL BECOME INVALID (WILL BE FR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flush(FILE *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ush the buffers of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success, returns 0; otherwise (invalid FILE),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read(FILE *f,byte *buf,dwor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s n bytes from the specified file ,stores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buffer and returns the number of bytes actually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number is smaller then the number of bytes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end-of-file (EOF) wa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error (invalid FILE),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write(FILE *f,byte *buf,dwor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n bytes from the specified buffer into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turns the number of bytes actually written. If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er then the number of bytes requested to write, t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ed (usually, disk f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error (invalid FILE),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seek(FILE *f,long offset,dword 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file read/write pointer position to a new one,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ollowing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origin is 0, new position = start of file +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origin is 1, new position = current position +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origin is 2, new position = end of file +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new file read/write poi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 (invalid file),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tell(FILE *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current read/write poi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 (invalid file),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eof(FILE *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non-zero if the end-of-file of the specified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ed, on the last input operation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ilesize(FILE *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size of the specified file (using _dos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). DO NOT use this function if the file was modifi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word fileno(FILE *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DOS file handle number of the specified file (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vali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fputc(FILE *f,cha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 a character in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-1 if invalid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if no character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if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fgetc(FILE *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a character read from the specified file, and -1 for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fputs(FILE *f,char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a string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-1 if invalid file, or number of character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fgets(FILE *f,char *s,long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a maximum n characters long string from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specified string s. It will stop if the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a pointer to the end of the string that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End Of File,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error (invalid file)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scanf(FILE *f,char *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s and formats input from a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imply gets a string from the specified file, using f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, then use sscanf function to format the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rintf(FILE* f,char *str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 the same way as printf does, with the only dif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ted text is outputed in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