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Menu is free.  It may be copied freely, as long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 files (especially this one) are distrubuted as a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ENU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n try it, I would like to get some feedback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bility, needed additions, or anything else you might like to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ablumer@eng.clemson.edu (until about May 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Menu is free, and so is w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 logically thinking person.  I am a graduate student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, so I'm used to approaching problems in a logical way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is a discussion of a wide-spread problem and a logic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for the sake of argument that Creation as described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sis of the Bible is an accurate account of the origi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cluding man.  If this God of the Bible did create us,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right to tell us what to do, as the so-called Christians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ust admit that that's logical.  When I write a program,  I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decide what it will do.  If this God of the Bible di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, then He has the right to decide what we will do.  The B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claims that He has given us the ability to choose to obey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like a computer program).  That's logical:  Put yourself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.  If you made man and wanted him to obey you, it would no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o you if man could not help but obey you (like a robo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hese Christians claim that God gave us a free will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ey Him.  After all, it is logical that we should want to obe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o gave us life, and we humans pride ourselves on being log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ccording to the Bible, man, as a general rule, has chos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bey God since the time Adam, the first man, disobeyed.  This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o calls this "sin") forewarned Adam that the payment of sin is death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ath is the death of a soul that the Bible says is an e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in Hell.  If we assume that He has created us, then he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send us to Hell if we disobey (especially if he told u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).  And if anyone were to read the Bible which contains God's La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ould find some law of God that he has disobeyed.  Children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old before they start to lie and cheat (and notice that they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taught).  Even as adults, these laws are seemingly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ey.  For example, one of the ten commandments says "You sha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 adultery."  In the New Testament, Jesus says "If a man look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an in a lustful way, he has commited adultery with her already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" (i.e. It's the thought that counts!).  I know of no male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erty whom this law does not incrimin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s the problem I mentioned above:  If we assume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all this is true, we must admit that we have disobe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of the Bible and must pay for our sin in an eternal Hell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ogical question is, "Is there any escap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e claims that there is.  Let me use an analog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elief:  We are in debt to this God who created us, and that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paid.  The Bible claims that there are only two ways to pa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and the installment plan.  The installment plan is this:  you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t of sin yourself in Hell forever (and you thought a 30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gage will take "forever" to pay off!).  The cash payment is Je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, who the Bible claims is God.  Either way, the pay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te:  a finite man pays forever, or an infinite God pays o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o we get this cash?  The Bible says that it is available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nk of Heaven (to continue the analogy).  All we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funds to our account, and the Bible says that we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.  It says:  "Believe on the Lord Jesus Christ, and you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!"  In other words, believe that Jesus Christ, when he d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of Calvary, provided for the payment of your debt of s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h" is sitting in the "bank;" all you have to do is claim it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nfinite God paid the price, the source is infin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can transfer the necessary funds to his account through fa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hole discussion has been based on the assumption that th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of creation is true.  So my question to you is, "Are you w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isk an eternal Hell on someone else's claim that God did not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?"  Find out for youself!  If God did create us, you had better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your deb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ly, I believe it.  Paleantologists have produced precious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ary forms (giving them the benefit of the doubt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trasitionary forms), whereas if evolution were true, the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would be full of them!  (i.e. "The Missing Link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!!!")  Creation perfectly explains why we see no (or few,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he benefit of the doubt) trasitionary forms:  God created anim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y are there similarities?  Form reflects func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erson designed all eyes to see!  Althoug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were designed for different creatures, all eyes see,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ly similar.  How could an eye evolve anyway?  How w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 without an eye know that there is light that it coul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evolve an eye?  By the way, nowhere in the known fossil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 half-eye/half-something-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e even tells us how the fossils were formed (The Floo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tions fit this theory (un-biased observations, that is).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en has been found in the lower strata of the Grand Canyon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evolutionist, was formed millions of years befo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en existed!  A flood of the magnitude described in Genesi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ut it there, though.  Did you know that human footprint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rock layers with dinosaur footprints in a river bed in Texa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volutionist claims that dinosaurs were extinct long befor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goes on and on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let someone else's claim that God did not make you determin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rnal destiny!  You have a debt to pay!  Take care of your debt now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die, you must pay with the installment plan, and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of a tomorrow!  See James 4:14, Acts 16:31, Romans 10:9-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sians 2:8-9, Titus 3:5, John 3:3, John 3:16, Revelation 20:11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Baptist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MSON SC 29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3) 654-17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