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0008108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57512236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7266053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0041170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4933834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5206511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79483840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